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24355</wp:posOffset>
            </wp:positionH>
            <wp:positionV relativeFrom="page">
              <wp:posOffset>652145</wp:posOffset>
            </wp:positionV>
            <wp:extent cx="6781165" cy="808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8083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800100</wp:posOffset>
                </wp:positionV>
                <wp:extent cx="9117965" cy="815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796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5330"/>
                              <w:gridCol w:w="1390"/>
                              <w:gridCol w:w="613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ESCOL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0" w:name="__Fieldmark__0_351242035"/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UNICÍPI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1" w:name="__Fieldmark__1_351242035"/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NDEREÇ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2" w:name="__Fieldmark__2_351242035"/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º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3" w:name="__Fieldmark__3_351242035"/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AIRR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4" w:name="__Fieldmark__4_351242035"/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P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5" w:name="__Fieldmark__5_351242035"/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5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__Fieldmark__6_351242035"/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3512420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" w:name="__Fieldmark__7_351242035"/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RETOR(A)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" w:name="__Fieldmark__8_351242035"/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" w:name="__Fieldmark__9_351242035"/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95pt;height:64.2pt;mso-wrap-distance-left:0pt;mso-wrap-distance-right:7.05pt;mso-wrap-distance-top:0pt;mso-wrap-distance-bottom:0pt;margin-top:63pt;mso-position-vertical-relative:text;margin-left:1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5330"/>
                        <w:gridCol w:w="1390"/>
                        <w:gridCol w:w="613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ESCOL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0" w:name="__Fieldmark__0_351242035"/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bookmarkEnd w:id="10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UNICÍPIO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1" w:name="__Fieldmark__1_351242035"/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1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NDEREÇO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2" w:name="__Fieldmark__2_351242035"/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2"/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º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3" w:name="__Fieldmark__3_351242035"/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3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AIRRO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4" w:name="__Fieldmark__4_351242035"/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4"/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EP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5" w:name="__Fieldmark__5_351242035"/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N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6" w:name="__Fieldmark__6_351242035"/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6"/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ATA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3512420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7" w:name="__Fieldmark__7_351242035"/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IRETOR(A)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8" w:name="__Fieldmark__8_351242035"/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bookmarkEnd w:id="18"/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9" w:name="__Fieldmark__9_351242035"/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eastAsia="Arial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bookmarkEnd w:id="19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FICHA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DE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REMANEJAMENTO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DE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LINVRO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-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PNLD/</w:t>
      </w: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20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4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241"/>
        <w:gridCol w:w="3018"/>
        <w:gridCol w:w="1786"/>
        <w:gridCol w:w="2475"/>
        <w:gridCol w:w="3125"/>
      </w:tblGrid>
      <w:tr>
        <w:trPr>
          <w:trHeight w:val="5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/SERI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ETENT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ÁRIO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3_3512420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3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3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7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3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3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2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3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4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5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6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7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8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9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0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1_351242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.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anilh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manejament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ivro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v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enchid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ivro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tã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ntr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iên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viad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ment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l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-mail:</w:t>
      </w:r>
      <w:r>
        <w:rPr>
          <w:rFonts w:eastAsia="Arial"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</w:rPr>
          <w:t>livrodidatico@sed.ms.gov.br</w:t>
        </w:r>
      </w:hyperlink>
      <w:r>
        <w:rPr>
          <w:rFonts w:cs="Arial" w:ascii="Arial" w:hAnsi="Arial"/>
          <w:b/>
        </w:rPr>
        <w:t xml:space="preserve"> – Contato (67) 3318-225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595360" cy="691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6915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Lohit Hind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vrodidatico@sed.ms.gov.br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9:02Z</dcterms:created>
  <dc:creator/>
  <dc:description/>
  <dc:language>en-US</dc:language>
  <cp:lastModifiedBy/>
  <cp:revision>0</cp:revision>
  <dc:subject/>
  <dc:title/>
</cp:coreProperties>
</file>